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03 мая 2011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1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2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31.03.2011г. № 15 (140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55"/>
        <w:gridCol w:w="1600"/>
        <w:gridCol w:w="714"/>
        <w:gridCol w:w="1423"/>
        <w:gridCol w:w="1777"/>
        <w:gridCol w:w="1246"/>
        <w:gridCol w:w="1196"/>
      </w:tblGrid>
      <w:tr>
        <w:trPr>
          <w:trHeight w:val="22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кв. 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9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6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8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остановка транспорта ТЦ Калининград Плаз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1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9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 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2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8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9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8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9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rPr/>
            </w:pPr>
            <w:r>
              <w:rPr/>
              <w:t>60-66 (ориентир - магазин «Дешево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9,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6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1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59</w:t>
            </w:r>
          </w:p>
        </w:tc>
      </w:tr>
      <w:tr>
        <w:trPr>
          <w:trHeight w:val="13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4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1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</w:rPr>
              <w:t>ул. А. Невского (ориентир - кольцо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3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6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3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61</w:t>
            </w:r>
          </w:p>
        </w:tc>
      </w:tr>
      <w:tr>
        <w:trPr>
          <w:trHeight w:val="7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- д.117-12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8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4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6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 по 10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8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Ялтин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3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</w:t>
            </w:r>
          </w:p>
          <w:p>
            <w:pPr>
              <w:pStyle w:val="Normal"/>
              <w:rPr/>
            </w:pPr>
            <w:r>
              <w:rPr/>
              <w:t>З. Космодемьян-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2,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3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8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9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2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2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4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4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</w:t>
            </w:r>
          </w:p>
          <w:p>
            <w:pPr>
              <w:pStyle w:val="Normal"/>
              <w:rPr/>
            </w:pPr>
            <w:r>
              <w:rPr/>
              <w:t>(ориентир - д.2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7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3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5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7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8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5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5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9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Сомме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«Европа - 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5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«Европа - 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5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2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2 - 4а (ориентир - магазин «Ассоль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1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9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4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-октябр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5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4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- «Зоопарк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1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Победы (ориентир - кинотеатр «Побе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8,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4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1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rPr/>
            </w:pPr>
            <w:r>
              <w:rPr/>
              <w:t>(ориентир - ТЦ Лермонтовск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7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3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кольцо трамвае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8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9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7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8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2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6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йдара (ориентир – магазин «Седьмой континент»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- д.117-12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8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9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- остановка транспорта ТЦ «Акроп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.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2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9 Апреля (ориентир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,0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4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2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 (ориентир - магазин «Ма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91 а (торговый цент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4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7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иупольская  (ориентир - магазин «Седьмой континен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3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Ялтин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2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тровского (ориентир - магазин «Дешево»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0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0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остановка транспорта ТЦ Калининград Плаз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5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7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– ул. Ген. Галиц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0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3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,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1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9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 З. Космодемьян-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5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7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(ориентир - Рембыттехни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 128- ул. Серпуховская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(ориентир - д.156-16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 - </w:t>
            </w:r>
          </w:p>
          <w:p>
            <w:pPr>
              <w:pStyle w:val="Normal"/>
              <w:rPr/>
            </w:pPr>
            <w:r>
              <w:rPr/>
              <w:t>пер. Батальный (ориентир - «Апте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5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2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зержинского - </w:t>
            </w:r>
          </w:p>
          <w:p>
            <w:pPr>
              <w:pStyle w:val="Normal"/>
              <w:rPr/>
            </w:pPr>
            <w:r>
              <w:rPr/>
              <w:t>ул. З. Космодемьян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5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6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8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5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8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,9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. Кошевого (ориентир - магазин «Копил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9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4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2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14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0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0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0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5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 Морозова (ориентир - гастроном №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5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 - ул.П. Мороз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6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6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8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9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4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4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( ориентир - д.1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(ориентир - кольцо автобус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м. Донского - ул. Огаре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0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,5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н.-лейт. Захарова -</w:t>
            </w:r>
          </w:p>
          <w:p>
            <w:pPr>
              <w:pStyle w:val="Normal"/>
              <w:rPr/>
            </w:pPr>
            <w:r>
              <w:rPr/>
              <w:t>ул. Крас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7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</w:t>
            </w:r>
          </w:p>
          <w:p>
            <w:pPr>
              <w:pStyle w:val="Normal"/>
              <w:rPr/>
            </w:pPr>
            <w:r>
              <w:rPr/>
              <w:t>(ориентир - д.2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8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4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 Леонова – ул. Фестивальная алле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9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9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-</w:t>
            </w:r>
          </w:p>
          <w:p>
            <w:pPr>
              <w:pStyle w:val="Normal"/>
              <w:rPr/>
            </w:pPr>
            <w:r>
              <w:rPr/>
              <w:t xml:space="preserve">ул. Белинског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парковая (ориентир - магазин «Седьмой континен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5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 - ул. Косм. Пацае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1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8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вская (ориентир - 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Победы (ориентир - кинотеатр «Побе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7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,8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 202 </w:t>
            </w:r>
          </w:p>
          <w:p>
            <w:pPr>
              <w:pStyle w:val="Normal"/>
              <w:rPr/>
            </w:pPr>
            <w:r>
              <w:rPr/>
              <w:t>(ориентир - ТЦ «Лермонтовски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8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7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7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3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,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9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4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1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1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4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4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6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9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9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5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7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музей «Янтар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9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9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9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,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7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8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8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8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-льная, 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1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 1 (ориентир - магазин «Кварт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3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49</w:t>
            </w:r>
          </w:p>
        </w:tc>
      </w:tr>
      <w:tr>
        <w:trPr>
          <w:trHeight w:val="133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03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5,16</w:t>
            </w:r>
          </w:p>
        </w:tc>
      </w:tr>
      <w:tr>
        <w:trPr>
          <w:trHeight w:val="113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4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,21</w:t>
            </w:r>
          </w:p>
        </w:tc>
      </w:tr>
      <w:tr>
        <w:trPr>
          <w:trHeight w:val="113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Суворова,41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50</w:t>
            </w:r>
          </w:p>
        </w:tc>
      </w:tr>
      <w:tr>
        <w:trPr>
          <w:trHeight w:val="13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3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,52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1 году, определен постановлением главы администрации городского округа «Город Калининград» от 25.03.2011 №500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 ) членов комиссии присутствуют 10 (деся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олаз Е.В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03 мая 2011 года по адресу г. Калининград обл., пл. Победы, 1, каб.200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03.05.2011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03 мая 2011 г. 10 часов 00 мин. (время калининградское) были предоставлены 23 (двадцать три) запечатанных конвер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7. До момента вскрытия конвертов в 09 часов 19 мин. 03.05.2011 Участник Конкурса, подавший заявку в конверте № 8, отозвал заявку по лоту № 29. Заявление об отзыве заявки зарегистрировано в Журнале регистрации заявок открытого конкурса на право размещения нестационарных </w:t>
      </w:r>
      <w:r>
        <w:rPr>
          <w:bCs/>
          <w:sz w:val="24"/>
          <w:szCs w:val="24"/>
        </w:rPr>
        <w:t xml:space="preserve">сезонных объектов мелкорозничной торговли и сезонных предприятий общественного питания на территории городского округа «Город Калининград» </w:t>
      </w:r>
      <w:r>
        <w:rPr>
          <w:sz w:val="24"/>
          <w:szCs w:val="24"/>
        </w:rPr>
        <w:t>под №15 (Приложение № 2 к Протоколу № 1 вскрытия конвертов с заявками на участие в открытом конкурсе от 03.05.2011 г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 Вскрытие конвертов с заявками на участие в конкурсе, поданных на бумажном носителе, проводит заместитель председателя конкурсной комиссии Юткина Ю В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 от 03 мая 2011г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Заместителем председателя конкурсной комиссии Юткиной Ю.В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10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0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10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Результаты вскрытия конвертов с заявками на участие в открытом конкурсе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>
          <w:trHeight w:val="7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открытого конкурс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у №№ 64, 68, 69, 93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 по лоту № 11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№ 44, 45, 54, 56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57, 73, 75, 84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по лотам №№ 58, 60, 62, 90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72,88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олов Даниил Юрьевич по лотам №№ 6, 8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исов Василий Валерьевич по лоту №100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 Владимир Анатольевич по лоту № 101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а Виктория Валентиновна по лоту № 8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гданова Татьяна Евгеньевна по лоту № 34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льков» по лоту № 229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3. 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26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4. 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менный Виталий Александрович по лотам №№ 5, 6, 8, 9, 11, 12, 21, 22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Евдокимова Ангелина Николаевна по лотам №№ 98, 99, 100, 101, 102, 103, 107, 110, 114, 117, 118, 129, 130, 131, 133, 134, 135, 136, 141, 142, 146, 150, 151, 152, 163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рельников Евгений Геннадьевич по лоту № 61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ерсисян Арман Рубенович по лотам № 21, 22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ванта» по лоту № 226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ымпелком» по лотам №№ 171,172, 173, 174, 175, 176, 177, 178, 179, 180, 184, 186, 187, 188, 189, 190, 191, 192, 193, 194, 195, 196, 197, 199, 200, 201, 202, 203, 205, 207, 208, 210, 211, 213, 217, 218, 224, 225.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Медведь» по лотам №№ 4, 9, 29, 30, 198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103, 105, 107, 108, 110, 111, 112, 114, 117, 118, 122, 123, 124, 125, 126, 127, 128, 129, 131, 132, 134, 136, 137, 139, 141, 142, 145, 146, 150, 152, 153, 156, 160, 161, 163, 164, 165, 166, 16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. </w:t>
      </w:r>
      <w:r>
        <w:rPr>
          <w:sz w:val="24"/>
          <w:szCs w:val="24"/>
        </w:rPr>
        <w:t xml:space="preserve">Сведения и документы, предусмотренные конкурсной документацией, представленные </w:t>
      </w:r>
      <w:r>
        <w:rPr>
          <w:sz w:val="24"/>
          <w:szCs w:val="24"/>
          <w:lang w:val="ru-RU"/>
        </w:rPr>
        <w:t>претендентами</w:t>
      </w:r>
      <w:r>
        <w:rPr>
          <w:sz w:val="24"/>
          <w:szCs w:val="24"/>
        </w:rPr>
        <w:t>, указанные в заявк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на участие в </w:t>
      </w:r>
      <w:r>
        <w:rPr>
          <w:sz w:val="24"/>
          <w:szCs w:val="24"/>
          <w:lang w:val="ru-RU"/>
        </w:rPr>
        <w:t xml:space="preserve">открытом </w:t>
      </w:r>
      <w:r>
        <w:rPr>
          <w:sz w:val="24"/>
          <w:szCs w:val="24"/>
        </w:rPr>
        <w:t>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 xml:space="preserve">13. В связи с тем, что по лотам № 1, </w:t>
      </w:r>
      <w:r>
        <w:rPr>
          <w:sz w:val="24"/>
          <w:szCs w:val="24"/>
        </w:rPr>
        <w:t>2,</w:t>
      </w:r>
      <w:r>
        <w:rPr>
          <w:sz w:val="24"/>
          <w:szCs w:val="24"/>
          <w:lang w:val="ru-RU"/>
        </w:rPr>
        <w:t xml:space="preserve"> 3, 7, 10, 13, 14, 15, 16, 17, 18, 19, 20, 23, 24, 25, 26, 27, 28, 31, 32, 33, 35, 36, 37, 38, 39, 40, 41, 42, 43, 46, 47, 48, 49, 50, 51, 52, 53, 55, 59, 63, 65, 66, 67, 70, 71, 74, 76, 77, 78, 79, 80, 81, 82, 83, 85, 86, 87, 89, 91, 92, 94, 95, 96, 97, 104, 106, 109, 113, 115, 116, 119, 120, 121, 138, 140, 143, 144, 147, 148, 149, 154, 155, 157, 158, 159, 162, 167, 168, 170, 181, 182, 183, 185, 204, 206, 209, 212, 214, 215, 216, 219, 220 ,221, 222, 223, 227, 228 не было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лотам № 4, 5, 6, 12, 29, 30, 34, 44, 45, 54, 56, 57, 58, 60, 61, 62, 64, 68, 69, 72, 73, 75, 84, 88, 90, 93, 98, 99, 102, 105, 108, 111, 112, 122, 123, 124, 125, 126, 127, 128, 130, 132, 133, 135, 137, 139, 145, 151, 153, 156, 160, 161, 164, 165, 166, 169, 171, 172, 173, 174, 175, 176, 177, 178, 179, 180, 184, 186, 187, 188, 189, 190, 191, 192, 193, 194, 195, 196, 197, 198, 199, 200, 201, 202, 203, 205, 207, 208, 210, 211, 213, 217, 218, 224, 225, 229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администрации городского округа «Город Калининград» от 01.04.2010 №591, конкурс признан несостоявшимся. В случае соответствия поданных заявок, требованиям конкурсной документации, по лотам, где допущен один участник, д</w:t>
      </w:r>
      <w:r>
        <w:rPr>
          <w:sz w:val="24"/>
          <w:szCs w:val="24"/>
        </w:rPr>
        <w:t>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  <w:lang w:val="ru-RU"/>
        </w:rPr>
        <w:t xml:space="preserve"> будет</w:t>
      </w:r>
      <w:r>
        <w:rPr>
          <w:sz w:val="24"/>
          <w:szCs w:val="24"/>
        </w:rPr>
        <w:t xml:space="preserve"> заключ</w:t>
      </w:r>
      <w:r>
        <w:rPr>
          <w:sz w:val="24"/>
          <w:szCs w:val="24"/>
          <w:lang w:val="ru-RU"/>
        </w:rPr>
        <w:t>ен</w:t>
      </w:r>
      <w:r>
        <w:rPr>
          <w:sz w:val="24"/>
          <w:szCs w:val="24"/>
        </w:rPr>
        <w:t xml:space="preserve"> с единственным участником конкурса на условиях, указанных в его заявк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олаз Е.В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right="-287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Cs w:val="24"/>
        </w:rPr>
        <w:t>от  03 мая 2011 года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1 год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1736"/>
        <w:gridCol w:w="1554"/>
        <w:gridCol w:w="1225"/>
        <w:gridCol w:w="197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 68, 69, 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, 45, 54, 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 73, 75, 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- 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58, 60, 62, 9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 6, 8, 9, 11, 12, 21, 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98, 99, 100, 101, 102, 103, 107, 110, 114, 117, 118, 129, 130, 131, 133, 134, 135, 136, 141, 142, 146, 150, 151, 152, 163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 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171,172, 173, 174, 175, 176, 177, 178, 179, 180, 184, 186, 187, 188, 189, 190, 191, 192, 193, 194, 195, 196, 197, 199, 200, 201, 202, 203, 205, 207, 208, 210, 211, 213, 217, 218, 224, 225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9, 29,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 105, 107, 108, 110, 111, 112, 114, 117, 118, 122, 123, 124, 125, 126, 127, 128, 129, 131, 132, 134, 136, 137, 139, 141, 142, 145, 146, 150, 152, 153, 156, 160, 161, 163, 164, 165, 166, 1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токолу вскрытия конв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заявками на участие в открытом конкурсе</w:t>
      </w:r>
    </w:p>
    <w:p>
      <w:pPr>
        <w:pStyle w:val="Normal"/>
        <w:jc w:val="right"/>
        <w:rPr/>
      </w:pPr>
      <w:r>
        <w:rPr>
          <w:sz w:val="24"/>
          <w:szCs w:val="24"/>
        </w:rPr>
        <w:t>от  03 мая 2011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szCs w:val="24"/>
        </w:rPr>
      </w:pPr>
      <w:r>
        <w:rPr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1 году 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я 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03 мая 2011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6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3 мая 2011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1 году. Конкурс проводится по 229 лотам.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720"/>
        <w:gridCol w:w="720"/>
        <w:gridCol w:w="856"/>
        <w:gridCol w:w="944"/>
        <w:gridCol w:w="720"/>
        <w:gridCol w:w="720"/>
        <w:gridCol w:w="900"/>
        <w:gridCol w:w="900"/>
        <w:gridCol w:w="900"/>
        <w:gridCol w:w="900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П Костин Виталий Владимирови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Дарк»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7,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5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1,12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ов</w:t>
      </w:r>
      <w:r>
        <w:rPr/>
        <w:t xml:space="preserve">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720"/>
        <w:gridCol w:w="720"/>
        <w:gridCol w:w="900"/>
        <w:gridCol w:w="880"/>
        <w:gridCol w:w="740"/>
        <w:gridCol w:w="720"/>
        <w:gridCol w:w="900"/>
        <w:gridCol w:w="900"/>
        <w:gridCol w:w="900"/>
        <w:gridCol w:w="90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7,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,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,94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720"/>
        <w:gridCol w:w="180"/>
        <w:gridCol w:w="900"/>
        <w:gridCol w:w="720"/>
        <w:gridCol w:w="18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Фролов Даниил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Голубцов Владимир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Голубцова Виктория Валенти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Богданова Татьяна Евгеньевн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5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9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4,67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ов</w:t>
      </w:r>
      <w:r>
        <w:rPr/>
        <w:t xml:space="preserve">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26"/>
        <w:gridCol w:w="880"/>
        <w:gridCol w:w="20"/>
        <w:gridCol w:w="1080"/>
        <w:gridCol w:w="720"/>
        <w:gridCol w:w="180"/>
        <w:gridCol w:w="720"/>
        <w:gridCol w:w="180"/>
        <w:gridCol w:w="540"/>
        <w:gridCol w:w="180"/>
        <w:gridCol w:w="180"/>
        <w:gridCol w:w="720"/>
        <w:gridCol w:w="180"/>
        <w:gridCol w:w="720"/>
        <w:gridCol w:w="180"/>
        <w:gridCol w:w="720"/>
        <w:gridCol w:w="180"/>
        <w:gridCol w:w="900"/>
        <w:gridCol w:w="900"/>
        <w:gridCol w:w="90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,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,0</w:t>
            </w:r>
          </w:p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,6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ль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ОО «Сигма Балтия»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Стрельников Евгений 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Аванта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5,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0,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9,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5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5,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95,16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,57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1080"/>
        <w:gridCol w:w="720"/>
        <w:gridCol w:w="900"/>
        <w:gridCol w:w="180"/>
        <w:gridCol w:w="540"/>
        <w:gridCol w:w="180"/>
        <w:gridCol w:w="180"/>
        <w:gridCol w:w="720"/>
        <w:gridCol w:w="900"/>
        <w:gridCol w:w="900"/>
        <w:gridCol w:w="1080"/>
        <w:gridCol w:w="900"/>
        <w:gridCol w:w="900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0 * 3 = 40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41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1080"/>
        <w:gridCol w:w="720"/>
        <w:gridCol w:w="900"/>
        <w:gridCol w:w="180"/>
        <w:gridCol w:w="540"/>
        <w:gridCol w:w="180"/>
        <w:gridCol w:w="180"/>
        <w:gridCol w:w="720"/>
        <w:gridCol w:w="900"/>
        <w:gridCol w:w="900"/>
        <w:gridCol w:w="1080"/>
        <w:gridCol w:w="900"/>
        <w:gridCol w:w="900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0,0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,0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06"/>
        <w:gridCol w:w="20"/>
        <w:gridCol w:w="6"/>
        <w:gridCol w:w="894"/>
        <w:gridCol w:w="900"/>
        <w:gridCol w:w="900"/>
        <w:gridCol w:w="720"/>
        <w:gridCol w:w="18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Нерсисян Арман Рубенович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8,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3,49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900"/>
        <w:gridCol w:w="900"/>
        <w:gridCol w:w="720"/>
        <w:gridCol w:w="18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5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/>
            </w:pPr>
            <w:r>
              <w:rPr>
                <w:sz w:val="24"/>
              </w:rPr>
              <w:t>19611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4,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5,11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2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900"/>
        <w:gridCol w:w="900"/>
        <w:gridCol w:w="720"/>
        <w:gridCol w:w="18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5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/>
            </w:pPr>
            <w:r>
              <w:rPr>
                <w:sz w:val="24"/>
              </w:rPr>
              <w:t>19611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2,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6,06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5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Медвед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/>
            </w:pPr>
            <w:r>
              <w:rPr>
                <w:sz w:val="24"/>
              </w:rPr>
              <w:t>19611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2,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4000,0  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,78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900"/>
        <w:gridCol w:w="900"/>
        <w:gridCol w:w="720"/>
        <w:gridCol w:w="18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5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/>
            </w:pPr>
            <w:r>
              <w:rPr>
                <w:sz w:val="24"/>
              </w:rPr>
              <w:t>19611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3,88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900"/>
        <w:gridCol w:w="900"/>
        <w:gridCol w:w="720"/>
        <w:gridCol w:w="18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5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/>
            </w:pPr>
            <w:r>
              <w:rPr>
                <w:sz w:val="24"/>
              </w:rPr>
              <w:t>19611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900"/>
        <w:gridCol w:w="900"/>
        <w:gridCol w:w="720"/>
        <w:gridCol w:w="18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5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/>
            </w:pPr>
            <w:r>
              <w:rPr>
                <w:sz w:val="24"/>
              </w:rPr>
              <w:t>19611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,5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-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926"/>
        <w:gridCol w:w="900"/>
        <w:gridCol w:w="900"/>
        <w:gridCol w:w="900"/>
        <w:gridCol w:w="720"/>
        <w:gridCol w:w="18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25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/>
            </w:pPr>
            <w:r>
              <w:rPr>
                <w:sz w:val="24"/>
              </w:rPr>
              <w:t>19611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51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 Знак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</cp:lastModifiedBy>
  <cp:lastPrinted>2011-05-05T17:51:00Z</cp:lastPrinted>
  <dcterms:modified xsi:type="dcterms:W3CDTF">2011-05-06T05:27:00Z</dcterms:modified>
  <cp:revision>33</cp:revision>
  <dc:subject/>
  <dc:title>Протокол № 1</dc:title>
</cp:coreProperties>
</file>